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20"/>
          <w:tab w:val="left" w:pos="7800" w:leader="none"/>
        </w:tabs>
        <w:spacing w:lineRule="exact" w:line="360"/>
        <w:ind w:left="-426" w:hanging="0"/>
        <w:rPr>
          <w:sz w:val="20"/>
        </w:rPr>
      </w:pPr>
      <w:r>
        <w:rPr>
          <w:sz w:val="20"/>
        </w:rPr>
        <w:tab/>
        <w:t>проект</w:t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от </w:t>
      </w:r>
      <w:r>
        <w:rPr>
          <w:sz w:val="24"/>
          <w:szCs w:val="24"/>
        </w:rPr>
        <w:t>__________                                                                                 № __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Советский </w:t>
      </w:r>
    </w:p>
    <w:p>
      <w:pPr>
        <w:pStyle w:val="Normal"/>
        <w:spacing w:lineRule="exact" w:line="28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Поселкового сельского поселения Тимашевского района «Поддержка малого и среднего предпринимательства в Поселковом сельском поселении Тимашевского района на 2016 – 2018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государственной политики, направленной на поддержку и развитие малого и среднего предпринимательства на территории Поселкового сельского поселения Тимашевского района, руководствуясь Федеральным законом от 24 июля 2007 года № 209-ФЗ «О развитии малого и среднего предпринимательства в Российской Федерации», Федеральным законом от 26 июля 2006 года № 135-ФЗ «О защите конкуренции», Уставом Поселкового сельского поселения Тимашевского района, п о с т а н о в л я ю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программу Поселкового сельского поселения Тимашевского района «Поддержка малого и среднего предпринимательства в Поселковом сельском поселении Тимашевского района на 2016 – 2018 годы» (прилагается)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Специалисту 2 категории администрации Поселкового сельского поселения Тимашевского района Г.В.Ситниковой опубликовать настоящее постановление в газете «Поселковые вести» и разместить на официальном сайте администрации Поселкового сельского поселения Тимашевского района в информационно-телекоммуникационной сети Интернет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вступает в силу со дня его опубликова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ов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Н.И.Желтобрю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УТВЕРЖДЕ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оселков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Тимашевс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от __________ №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>Поддержка малого и среднего  предпринимательства в Поселковом     сельском поселении Тимашевского района на 2016 – 2018 годы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Паспорт долгосрочной целевой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sz w:val="28"/>
          <w:szCs w:val="28"/>
        </w:rPr>
        <w:t>Поддержка малого и среднего  предпринимательства в Поселковом сельском поседении Тимашевского района на 2016 – 2018 годы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именование Программы              Муниципальная программа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«Поддержка малого и средне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едпринимательства в Поселков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сельском поселении Тимаше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айона на 2016 – 2018 годы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(далее – Программ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ание для разработки              Федеральный закон от 6 октября 2003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ы                                        № 131-ФЗ «Об общих принципа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организации местного самоуправления в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Российской Федерации»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Федеральный закон от 24 июля 2007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№ </w:t>
      </w:r>
      <w:r>
        <w:rPr>
          <w:sz w:val="28"/>
        </w:rPr>
        <w:t xml:space="preserve">209-ФЗ «О развитии малого и средне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Предпринимательства в Россий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Федерации»;</w:t>
      </w:r>
    </w:p>
    <w:p>
      <w:pPr>
        <w:pStyle w:val="Normal"/>
        <w:tabs>
          <w:tab w:val="clear" w:pos="720"/>
          <w:tab w:val="left" w:pos="4170" w:leader="none"/>
        </w:tabs>
        <w:ind w:firstLine="4111"/>
        <w:rPr>
          <w:sz w:val="28"/>
        </w:rPr>
      </w:pPr>
      <w:r>
        <w:rPr>
          <w:sz w:val="28"/>
        </w:rPr>
        <w:t xml:space="preserve">Федеральный закон от 26 декабря 2008 года </w:t>
      </w:r>
    </w:p>
    <w:p>
      <w:pPr>
        <w:pStyle w:val="Normal"/>
        <w:tabs>
          <w:tab w:val="clear" w:pos="720"/>
          <w:tab w:val="left" w:pos="417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№ </w:t>
      </w:r>
      <w:r>
        <w:rPr>
          <w:sz w:val="28"/>
        </w:rPr>
        <w:t>294-ФЗ «О защите прав юридических лиц</w:t>
      </w:r>
    </w:p>
    <w:p>
      <w:pPr>
        <w:pStyle w:val="Normal"/>
        <w:tabs>
          <w:tab w:val="clear" w:pos="720"/>
          <w:tab w:val="left" w:pos="417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и индивидуальных предпринимателей при</w:t>
      </w:r>
    </w:p>
    <w:p>
      <w:pPr>
        <w:pStyle w:val="Normal"/>
        <w:tabs>
          <w:tab w:val="clear" w:pos="720"/>
          <w:tab w:val="left" w:pos="417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осуществлении государственного контроля</w:t>
      </w:r>
    </w:p>
    <w:p>
      <w:pPr>
        <w:pStyle w:val="Normal"/>
        <w:tabs>
          <w:tab w:val="clear" w:pos="720"/>
          <w:tab w:val="left" w:pos="417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(надзора) и муниципального контроля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Федеральный закон от 26 июля 2006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№ </w:t>
      </w:r>
      <w:r>
        <w:rPr>
          <w:sz w:val="28"/>
        </w:rPr>
        <w:t>135-ФЗ «О защите конкуренции»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Закон Краснодарского края от 4 апреля 200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года № 1448-КЗ «О развитии малого 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среднего предпринимательства в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Краснодарском крае»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Устав Поселков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Тимашев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работчик Программы       Администрация Поселков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оселения Тимаш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ители мероприятий   Администрация Поселкового сельского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раммы                             поселения Тимаш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и и задачи программы    Совершенствование экономических и</w:t>
      </w:r>
    </w:p>
    <w:p>
      <w:pPr>
        <w:pStyle w:val="Normal"/>
        <w:ind w:firstLine="354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циальных условий для устойчивого</w:t>
      </w:r>
    </w:p>
    <w:p>
      <w:pPr>
        <w:pStyle w:val="Normal"/>
        <w:ind w:firstLine="354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ункционирования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и дальнейшего развития малого и среднего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предпринимательства в Поселковом сельск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оселении Тимаш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Формирование на территории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благоприятной среды для развития малого и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среднего предприниматель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Информационное обеспечение дея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субъектов малого и средн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редприниматель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Увеличение числа субъектов малого и среднег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редпринимательства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овышение конкурентоспособности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выпускаемой субъектами малого и средн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редпринимательства продукции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Обеспечение занятости населения и развитие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самозанят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Увеличение доли налогов в налоговых доходах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бюджетов всех уровней, уплаченных субъект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малого и среднего предприниматель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Повышение предпринимательской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рок реализации                   2016 – 2018 г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граммы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бъемы и источники              </w:t>
      </w:r>
      <w:r>
        <w:rPr>
          <w:sz w:val="28"/>
          <w:szCs w:val="28"/>
        </w:rPr>
        <w:t xml:space="preserve">Объем финансирования Программы за сч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редств бюджета Поселков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еления Тимашевского района составляе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тыс. рублей:</w:t>
      </w:r>
    </w:p>
    <w:p>
      <w:pPr>
        <w:pStyle w:val="Heading"/>
        <w:jc w:val="left"/>
        <w:rPr/>
      </w:pPr>
      <w:r>
        <w:rPr/>
        <w:t>2016 г.- 5 тыс. руб.;</w:t>
      </w:r>
    </w:p>
    <w:p>
      <w:pPr>
        <w:pStyle w:val="Heading"/>
        <w:jc w:val="left"/>
        <w:rPr/>
      </w:pPr>
      <w:r>
        <w:rPr/>
        <w:t>2017 г. -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.- 5 тыс. руб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Контроль за выполнением      Администрация Поселков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Программы                           Тимашевск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  ПРОБЛЕМЫ, НА РЕШЕНИЕ КОТОРОЙ           НАПРАВЛЕНА ПРОГРАММ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Поселкового сельского поселения Тимашевского района  интенсивно развив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Поселкового сельского поселения Тимашевского района по оперативным данным сегодня функционирует свыше 102 единицы малого и среднего предпринимательства различных форм собственности и отраслевой принадлежности. Общее число занятых в малом и среднем                              предпринимательстве  27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отраслевой структуре преобладают предприятия сферы торговли и       социального обслуживания населения (24 единицы) и    сельхозпроизводители (78 единиц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е и среднее предпринимательство является неотъемлемой и очень  важной  частью  экономики поселения. Значительному вкладу  малого  бизнеса  в  социально-экономическое развитие поселения во многом способствовала   реализация предыдущей    целевой   программы  развития   и    поддержки       малого предпринимательства,  ставших  эффективным  инструментом            осуществления муниципально - общественной политики  поселения  по            отношению  к  малому бизнесу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 сфере малого и среднего предпринимательства в Поселковом сельском поселении Тимашевского района имеются нерешенные проблемы, устранение которых возможно с использованием программно-целевого метод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сутствуют в достаточном объеме финансовые ресурсы в бюджете         поселения на развитие субъектов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таются недоступными общеэкономические и специализированные      консультации для субъектов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едостаточен спрос на продукцию субъектов малого и среднего            предприниматель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, направленная на развитие системы малого и      среднего предпринимательства в Поселковом поселении, позволит согласовать и скоординировать совместные действия органов местного самоуправления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рограммных мероприятий по развитию малого и среднего предпринимательства в Поселковом сельском поселении Тимашевского района обеспечит повышение конкурентоспособности системы малого и среднего предпринимательства, окажет существенное воздействие на общее социально-экономическое развитие Поселкового поселения и рост налоговых поступлений в бюджеты всех уров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, СРОКИ  И ЭТАПЫ РЕАЛИЗАЦИИ 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развития   малого и среднего предпринима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 увеличение доли участия субъектов малого и среднего                       предпринимательства в общем обороте хозяйствующих субъектов Поселкового сельского поселения Тимашевского района;</w:t>
      </w:r>
    </w:p>
    <w:p>
      <w:pPr>
        <w:pStyle w:val="Table"/>
        <w:widowControl w:val="false"/>
        <w:tabs>
          <w:tab w:val="clear" w:pos="720"/>
          <w:tab w:val="left" w:pos="540" w:leader="none"/>
        </w:tabs>
        <w:ind w:firstLine="567"/>
        <w:rPr/>
      </w:pPr>
      <w:r>
        <w:rPr>
          <w:sz w:val="28"/>
          <w:szCs w:val="28"/>
        </w:rPr>
        <w:t>- повышение темпов развития малого и среднего предпринимательства, как одного из факторов социально-экономического развития Поселкового           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;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- повышение конкурентоспособности продукции, выпускаемой           субъектами малого  и  среднего  предприним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достижения поставленных целей предусматривается решение          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</w:rPr>
        <w:t>- формирование на территории поселения  благоприятной среды для      развития малого  и среднего предприним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 росту объема инвестиций в сфере малого и среднего бизнес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развитие механизмов поддержки субъектов малого и среднего            предпринимательства, развитие микрофинансирования,  в т.ч.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поддержка социально ориентированных некоммерческих    организаций и организаций, образующих  инфраструктуру поддержки малого и  среднего предпринимательства по оказанию консультационных услуг на       безвозмездной основе субъектам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 субъектам малого и среднего предпринимательства    преимущественного права на приобретение арендуемого муниципального имущества в соответствии с Федеральным  законом  от 22 июля 2008 года        № 159-ФЗ «Об особенностях отчуждения недвижимого имущества,                 находящегося в государственной собственности субъектов Российской           Федерации или в муниципальной собственности и арендуемого субъектами    малого и среднего предпринимательства, и о внесении изменений в отдельные законодательные  акты Российской Федерации»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информационное обеспечение деятельности субъектов малого и среднего  предпринимательств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- развитие, совершенствование и обеспечение деятельности  инфраструктуры поддержки малого и среднего предприниматель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тесного взаимодействия бизнеса и органов местного самоуправления муниципального образования, привлечение предпринимательских кругов к решению вопросов  социально-экономического развития район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- повышение предпринимательской культуры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8"/>
          <w:szCs w:val="28"/>
        </w:rPr>
        <w:t>Срок реализации Программы – 3 года (2016 - 2018 годы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Этапы реализации Программы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с момента вступления в силу       постановления администрации Поселкового сельского поселения                    Тимашевского района об утверждении данной программы – по 31.12.2016;</w:t>
      </w:r>
    </w:p>
    <w:p>
      <w:pPr>
        <w:pStyle w:val="TextBody"/>
        <w:spacing w:before="0" w:after="0"/>
        <w:ind w:firstLine="705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с 01.01.2017 по 31.12.2017;</w:t>
      </w:r>
    </w:p>
    <w:p>
      <w:pPr>
        <w:pStyle w:val="TextBody"/>
        <w:spacing w:before="0" w:after="0"/>
        <w:ind w:firstLine="705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с 01.01.2017 по 31.12.2017.</w:t>
      </w:r>
    </w:p>
    <w:p>
      <w:pPr>
        <w:pStyle w:val="TextBody"/>
        <w:ind w:firstLine="70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left="1416" w:hanging="0"/>
        <w:jc w:val="both"/>
        <w:rPr/>
      </w:pPr>
      <w:r>
        <w:rPr>
          <w:sz w:val="28"/>
          <w:szCs w:val="28"/>
        </w:rPr>
        <w:t>3. ПЕРЕЧЕНЬ ПРОГРАММНЫХ МЕРОПРИЯТ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речень программных  мероприятий приведен в приложении № 1  к    Программе. Финансирование программных мероприятий предполагается       осуществлять за счет средств бюджета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 и объемы финансирования мероприятий Программы уточняются и корректиру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жегодно при формировании районного бюджета на очередной             финансовый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течение финансового года в соответствии с ассигнованиями,               предусмотренными в бюджете Поселкового сельского поселения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планируемый объем финансирования Программы на 2016 - 2018 годы за счет средств бюджета Поселкового сельского поселения            Тимашевского района составляет 15 тыс. руб., в том числе по годам:</w:t>
      </w:r>
    </w:p>
    <w:p>
      <w:pPr>
        <w:pStyle w:val="Heading"/>
        <w:jc w:val="left"/>
        <w:rPr/>
      </w:pPr>
      <w:r>
        <w:rPr/>
        <w:tab/>
        <w:t>2016 г. - 5 тыс. руб.;</w:t>
      </w:r>
    </w:p>
    <w:p>
      <w:pPr>
        <w:pStyle w:val="Heading"/>
        <w:jc w:val="left"/>
        <w:rPr/>
      </w:pPr>
      <w:r>
        <w:rPr/>
        <w:tab/>
        <w:t>2017 г. - 5 тыс. руб.;</w:t>
      </w:r>
    </w:p>
    <w:p>
      <w:pPr>
        <w:pStyle w:val="Heading"/>
        <w:jc w:val="left"/>
        <w:rPr/>
      </w:pPr>
      <w:r>
        <w:rPr/>
        <w:tab/>
        <w:t>2018 г. - 5 тыс. руб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их последствий от реализации Программы выражается в расширении производства и наращивании мощностей в сфере    малого и среднего предпринимательства, создании дополнительных рабочих мест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ая поддержка в рамках Программы предоставляется      субъектам малого и среднего предпринимательства, отвечающим условиям,     установленным </w:t>
      </w:r>
      <w:hyperlink r:id="rId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 года № 209-ФЗ «О развитии малого и среднего предпринимательства в Российской Федерации» 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регистрированным в установленном порядке на территории             Краснода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имеющим неисполненной обязанности по уплате налогов, сборов,      пеней и налоговых санкций, подлежащих уплате в соответствии с нормами    законодательства Российской Федерации, за исключением сум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которые предоставлены отсрочка, рассрочка, налоговый кредит,        инвестиционный налоговый кредит в соответствии с нормами налогового       законодательств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торые реструктурированы в соответствии с нормами бюджетного       законодательства Российской Федерации или в соответствии с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9 июля 2002 года № 83-ФЗ «О финансовом оздоровлении            сельскохозяйственных товаропроизводите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(информа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рограммных мероприятий является администрация      Поселкового сельского поселения Тимашевского района, кото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реализацию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учетом выделяемых на реализацию Программы финансовых средств ежегодно в установленном порядке принимает меры по уточнению целевых 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 анализ причин несвоевременного выполнения программных мероприят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атывает в пределах своих полномочий правовые акты,                необходимые для выполнения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ведение ежеквартальной отчетности по реализации      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ует размещение в сети «Интернет» текста Программы, а также информации о ходе и результатах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иные полномочия, предусмотренные нормативными      правовыми актами Поселкового сельского поселения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Н.И.Желтобрюх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">
    <w:name w:val="table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4854.4" TargetMode="External"/><Relationship Id="rId4" Type="http://schemas.openxmlformats.org/officeDocument/2006/relationships/hyperlink" Target="garantf1://1202736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56:00Z</dcterms:created>
  <dc:creator>OLEG</dc:creator>
  <dc:description/>
  <cp:keywords/>
  <dc:language>en-US</dc:language>
  <cp:lastModifiedBy>Urist</cp:lastModifiedBy>
  <cp:lastPrinted>2016-03-28T10:01:00Z</cp:lastPrinted>
  <dcterms:modified xsi:type="dcterms:W3CDTF">2016-06-06T07:30:00Z</dcterms:modified>
  <cp:revision>3</cp:revision>
  <dc:subject/>
  <dc:title/>
</cp:coreProperties>
</file>